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G - 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eastAsia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  <w:tab/>
        <w:t xml:space="preserve">   Ibagué, 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(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 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Comunicación Auto de Apertura de Indagación Preliminar de Proceso Ordinario de Responsabilidad Fiscal  No. </w:t>
      </w:r>
      <w:commentRangeStart w:id="6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adelantado ante </w:t>
      </w:r>
      <w:commentRangeStart w:id="7"/>
      <w:r>
        <w:rPr>
          <w:rFonts w:cs="Tahoma" w:ascii="Tahoma" w:hAnsi="Tahoma"/>
        </w:rPr>
        <w:t>_______________</w:t>
      </w:r>
      <w:commentRangeEnd w:id="7"/>
      <w:r>
        <w:commentReference w:id="7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ía Común – Secretaría General de la Contraloría Departamental del Tolima, ubicada en el Edificio de la Gobernación, en la Calle 11 entre Carrera 2ª. y 3ª.,  frente al hotel Ambalá, le comunica que con fecha </w:t>
      </w:r>
      <w:commentRangeStart w:id="8"/>
      <w:r>
        <w:rPr>
          <w:rFonts w:cs="Tahoma" w:ascii="Tahoma" w:hAnsi="Tahoma"/>
          <w:sz w:val="22"/>
          <w:szCs w:val="22"/>
        </w:rPr>
        <w:t>__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  la Dirección Técnica de Responsabilidad Fiscal profirió AUTO DE APERTURA DE INDAGACIÓN  PRELIMINAR CON RADICADO No. </w:t>
      </w:r>
      <w:commentRangeStart w:id="9"/>
      <w:r>
        <w:rPr>
          <w:rFonts w:cs="Tahoma" w:ascii="Tahoma" w:hAnsi="Tahoma"/>
          <w:sz w:val="22"/>
          <w:szCs w:val="22"/>
        </w:rPr>
        <w:t>______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, del cual para lo pertinente, se le anexa copia integra del Auto en </w:t>
      </w:r>
      <w:commentRangeStart w:id="10"/>
      <w:r>
        <w:rPr>
          <w:rFonts w:cs="Tahoma" w:ascii="Tahoma" w:hAnsi="Tahoma"/>
          <w:sz w:val="22"/>
          <w:szCs w:val="22"/>
        </w:rPr>
        <w:t>___________ (___)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 folios.</w:t>
      </w:r>
    </w:p>
    <w:p>
      <w:pPr>
        <w:pStyle w:val="TextBody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1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1"/>
      <w:r>
        <w:commentReference w:id="1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8T17:2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l Representante Legal de la entidad sujeto de control</w:t>
      </w:r>
    </w:p>
  </w:comment>
  <w:comment w:id="4" w:author="Personal" w:date="2014-09-08T17:2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 la entidad sujeto de control</w:t>
      </w:r>
    </w:p>
  </w:comment>
  <w:comment w:id="5" w:author="Personal" w:date="2014-09-08T17:29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omicilio del sujeto de cotnrol</w:t>
      </w:r>
    </w:p>
  </w:comment>
  <w:comment w:id="6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7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8" w:author="Personal" w:date="2014-09-08T16:3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DEL AUTO (DIA MES Y AÑO), EN LETRAS Y NUMEROS </w:t>
      </w:r>
    </w:p>
  </w:comment>
  <w:comment w:id="9" w:author="Personal" w:date="2014-09-08T16:3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CAR  NUMERO DEL RADICADO DEL AUTO</w:t>
      </w:r>
    </w:p>
  </w:comment>
  <w:comment w:id="10" w:author="Personal" w:date="2014-09-08T16:3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total de folios en letras y números</w:t>
      </w:r>
    </w:p>
  </w:comment>
  <w:comment w:id="11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Aprobado 19 de noviembre del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1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6"/>
      <w:gridCol w:w="3304"/>
      <w:gridCol w:w="1770"/>
      <w:gridCol w:w="1422"/>
    </w:tblGrid>
    <w:tr>
      <w:trPr>
        <w:trHeight w:val="520" w:hRule="atLeast"/>
      </w:trPr>
      <w:tc>
        <w:tcPr>
          <w:tcW w:w="16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07415" cy="582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7415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COMUNICACIÓN  “AUTO DE APERTURA DE INDAGACIÓN PRELIMINAR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PROCESO ORDINARIO DE RESPONSABILIDAD FISCAL </w:t>
          </w:r>
        </w:p>
      </w:tc>
    </w:tr>
    <w:tr>
      <w:trPr>
        <w:trHeight w:val="313" w:hRule="atLeast"/>
      </w:trPr>
      <w:tc>
        <w:tcPr>
          <w:tcW w:w="16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01</w:t>
          </w:r>
        </w:p>
      </w:tc>
      <w:tc>
        <w:tcPr>
          <w:tcW w:w="1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49:00Z</dcterms:created>
  <dc:creator>gcamel</dc:creator>
  <dc:description/>
  <dc:language>en-US</dc:language>
  <cp:lastModifiedBy>sandris</cp:lastModifiedBy>
  <cp:lastPrinted>2013-08-30T09:01:00Z</cp:lastPrinted>
  <dcterms:modified xsi:type="dcterms:W3CDTF">2014-11-19T14:49:00Z</dcterms:modified>
  <cp:revision>2</cp:revision>
  <dc:subject/>
  <dc:title>Doctor (a)</dc:title>
</cp:coreProperties>
</file>